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2268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TP – INVENT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2268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VET’PLUS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rPr>
          <w:sz w:val="24"/>
        </w:rPr>
      </w:pPr>
      <w:r>
        <w:rPr>
          <w:sz w:val="24"/>
        </w:rPr>
        <w:t>Vous travaillez au dépôt départemental de VET’PLUS, spécialisé dans le stockage de vêtements pour le Pas-de-Calai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e jour, le 20 novembre 2007, vous êtes chargé(e) de préparer l’inventair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1</w:t>
      </w:r>
      <w:r>
        <w:rPr>
          <w:rFonts w:cs="Arial" w:ascii="Arial" w:hAnsi="Arial"/>
          <w:b/>
          <w:bCs/>
          <w:u w:val="single"/>
          <w:vertAlign w:val="superscript"/>
        </w:rPr>
        <w:t>er</w:t>
      </w:r>
      <w:r>
        <w:rPr>
          <w:rFonts w:cs="Arial" w:ascii="Arial" w:hAnsi="Arial"/>
          <w:b/>
          <w:bCs/>
          <w:u w:val="single"/>
        </w:rPr>
        <w:t xml:space="preserve"> travail</w:t>
      </w:r>
      <w:r>
        <w:rPr>
          <w:rFonts w:cs="Arial" w:ascii="Arial" w:hAnsi="Arial"/>
          <w:sz w:val="20"/>
        </w:rPr>
        <w:t> :</w:t>
      </w:r>
      <w:r>
        <w:rPr>
          <w:rFonts w:cs="Arial" w:ascii="Arial" w:hAnsi="Arial"/>
        </w:rPr>
        <w:t xml:space="preserve"> À partir des consignes de votre responsable (document 1), de l’extrait de calendrier (document 2), déterminez la date de réalisation de l’inventaire. Justifie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716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Document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nsignes de M. Ragier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Toute l’équipe participe à l’inventaire (soit 11 personnes, de 8 h à 12 h et de 14 h à 17 h). Ils récupèreront éventuellement les heures  la semaine suivante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Nous disposons actuellement de 6 lecteurs optiques pour la mise à jour automatique des logiciels de gestion des stocks. L’entrepôt régional nous prêtera les lecteurs manquants nécessaires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e rapprocher au maximum du 31/12 pour évaluer l’état réel de notre stock à la fin de l’exercice comptable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hoisir un jour à faible flux : vendredi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L’entrepôt régional a prévu son inventaire les 27 et 28 décemb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Document 2</w:t>
      </w:r>
    </w:p>
    <w:p>
      <w:pPr>
        <w:pStyle w:val="Heading3"/>
        <w:rPr/>
      </w:pPr>
      <w:r>
        <w:rPr/>
        <w:t>Calendrier Décembre 2007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57300" cy="303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2" r="-2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2</w:t>
      </w:r>
      <w:r>
        <w:rPr>
          <w:rFonts w:cs="Arial" w:ascii="Arial" w:hAnsi="Arial"/>
          <w:b/>
          <w:bCs/>
          <w:u w:val="single"/>
          <w:vertAlign w:val="superscript"/>
        </w:rPr>
        <w:t>ème</w:t>
      </w:r>
      <w:r>
        <w:rPr>
          <w:rFonts w:cs="Arial" w:ascii="Arial" w:hAnsi="Arial"/>
          <w:b/>
          <w:bCs/>
          <w:u w:val="single"/>
        </w:rPr>
        <w:t xml:space="preserve"> travail</w:t>
      </w:r>
      <w:r>
        <w:rPr>
          <w:rFonts w:cs="Arial" w:ascii="Arial" w:hAnsi="Arial"/>
          <w:sz w:val="20"/>
        </w:rPr>
        <w:t> :</w:t>
      </w:r>
      <w:r>
        <w:rPr>
          <w:rFonts w:cs="Arial" w:ascii="Arial" w:hAnsi="Arial"/>
        </w:rPr>
        <w:t xml:space="preserve"> Sur le document 3, informez le responsable de l’entrepôt régional, par courriel, de la date de l’inventaire et de nos besoins matériel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resse courriel du responsable entrepôt : ce.depot5962@vet_plus.com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’oubliez pas d’en envoyer une copie au gestionnaire de stock (ragier.depot62@vet_plus.com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Document 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567" w:gutter="0" w:header="567" w:top="623" w:footer="567" w:bottom="7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704330" cy="6970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959" t="5306" r="10581" b="8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330" cy="697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3</w:t>
      </w:r>
      <w:r>
        <w:rPr>
          <w:rFonts w:cs="Arial" w:ascii="Arial" w:hAnsi="Arial"/>
          <w:b/>
          <w:bCs/>
          <w:u w:val="single"/>
          <w:vertAlign w:val="superscript"/>
        </w:rPr>
        <w:t>ème</w:t>
      </w:r>
      <w:r>
        <w:rPr>
          <w:rFonts w:cs="Arial" w:ascii="Arial" w:hAnsi="Arial"/>
          <w:b/>
          <w:bCs/>
          <w:u w:val="single"/>
        </w:rPr>
        <w:t xml:space="preserve"> travail</w:t>
      </w:r>
      <w:r>
        <w:rPr>
          <w:rFonts w:cs="Arial" w:ascii="Arial" w:hAnsi="Arial"/>
          <w:sz w:val="20"/>
        </w:rPr>
        <w:t> :</w:t>
      </w:r>
      <w:r>
        <w:rPr>
          <w:rFonts w:cs="Arial" w:ascii="Arial" w:hAnsi="Arial"/>
        </w:rPr>
        <w:t xml:space="preserve"> Calculez les heures à récupérer pour chaque membre de l’équipe, en complétant le document 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cument 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2"/>
        <w:gridCol w:w="992"/>
        <w:gridCol w:w="992"/>
        <w:gridCol w:w="992"/>
        <w:gridCol w:w="992"/>
        <w:gridCol w:w="992"/>
        <w:gridCol w:w="2976"/>
      </w:tblGrid>
      <w:tr>
        <w:trPr/>
        <w:tc>
          <w:tcPr>
            <w:tcW w:w="19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ires habituels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’heures à récupérer</w:t>
            </w:r>
          </w:p>
        </w:tc>
      </w:tr>
      <w:tr>
        <w:trPr/>
        <w:tc>
          <w:tcPr>
            <w:tcW w:w="19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e Deb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r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h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ri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her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l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éph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i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NB : Catherine, Mélanie et Claire sont employées à temps partiel et réalisent 25 heures par semaine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4</w:t>
      </w:r>
      <w:r>
        <w:rPr>
          <w:rFonts w:cs="Arial" w:ascii="Arial" w:hAnsi="Arial"/>
          <w:b/>
          <w:bCs/>
          <w:u w:val="single"/>
          <w:vertAlign w:val="superscript"/>
        </w:rPr>
        <w:t>ème</w:t>
      </w:r>
      <w:r>
        <w:rPr>
          <w:rFonts w:cs="Arial" w:ascii="Arial" w:hAnsi="Arial"/>
          <w:b/>
          <w:bCs/>
          <w:u w:val="single"/>
        </w:rPr>
        <w:t xml:space="preserve"> travail</w:t>
      </w:r>
      <w:r>
        <w:rPr>
          <w:rFonts w:cs="Arial" w:ascii="Arial" w:hAnsi="Arial"/>
          <w:sz w:val="20"/>
        </w:rPr>
        <w:t> :</w:t>
      </w:r>
      <w:r>
        <w:rPr>
          <w:rFonts w:cs="Arial" w:ascii="Arial" w:hAnsi="Arial"/>
        </w:rPr>
        <w:t xml:space="preserve"> Sur le document 5, réalisez le découpage de l’entrepôt en zones pour faciliter le repérage des inventoristes en fonction des consignes suivantes 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réer des zones de 3 ou 4 éléments de stockage maximum 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e pas mélanger les famil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567" w:gutter="0" w:header="567" w:top="623" w:footer="567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cument 5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lan de l’entrepôt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535</wp:posOffset>
                </wp:positionH>
                <wp:positionV relativeFrom="paragraph">
                  <wp:posOffset>121920</wp:posOffset>
                </wp:positionV>
                <wp:extent cx="5829300" cy="6743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743880"/>
                          <a:chOff x="0" y="0"/>
                          <a:chExt cx="5829480" cy="6743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29480" cy="502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1714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57200"/>
                            <a:ext cx="228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1600"/>
                            <a:ext cx="1486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7168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448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43080"/>
                            <a:ext cx="228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9144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57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1448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43080"/>
                            <a:ext cx="3430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685800"/>
                            <a:ext cx="343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85800"/>
                            <a:ext cx="343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2286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82880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17188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971800"/>
                            <a:ext cx="4572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97360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97360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97360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97360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65760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65760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65760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65760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973240"/>
                            <a:ext cx="343080" cy="18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340880"/>
                            <a:ext cx="17146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71468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71468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71468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2860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7432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7432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30862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0862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4290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377208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377208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77208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77208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772080"/>
                            <a:ext cx="343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45720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45720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9432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ureau du gestionnaire de sto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57800"/>
                            <a:ext cx="16002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égend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JH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eans Hom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JF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eans Fem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H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omm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G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arç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yet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i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l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i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nge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mm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9.6pt;width:459pt;height:531pt" coordorigin="741,192" coordsize="9180,10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1;top:192;width:9179;height:79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1;top:372;width:2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1;top:912;width:3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1;top:2352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21;top:1092;width:3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1;top:372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1;top:732;width:3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1;top:163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1;top:217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1;top:372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1;top:732;width:53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41;top:1272;width:5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1;top:1272;width:5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1;top:2712;width:35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1;top:3072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1;top:3612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1;top:4152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1;top:4872;width:71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1;top:4875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1;top:4875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1;top:4875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1;top:4875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1;top:5952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1;top:5952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1;top:5952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1;top:5952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1;top:4874;width:539;height:2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1;top:7028;width:2699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1;top:2892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61;top:2892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81;top:2892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1;top:3792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81;top:451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41;top:4512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81;top:505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41;top:5052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01;top:559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21;top:6132;width:3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81;top:6132;width:3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41;top:6132;width:3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1;top:6132;width:3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1;top:6132;width:5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1;top:7392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21;top:7392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1;top:3252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ureau du gestionnaire de stock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741;top:8472;width:25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égend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JH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eans Hom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JF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eans Fem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H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omm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G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arç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yet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i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ll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i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nger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mm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5</w:t>
      </w:r>
      <w:r>
        <w:rPr>
          <w:rFonts w:cs="Arial" w:ascii="Arial" w:hAnsi="Arial"/>
          <w:b/>
          <w:bCs/>
          <w:u w:val="single"/>
          <w:vertAlign w:val="superscript"/>
        </w:rPr>
        <w:t>ème</w:t>
      </w:r>
      <w:r>
        <w:rPr>
          <w:rFonts w:cs="Arial" w:ascii="Arial" w:hAnsi="Arial"/>
          <w:b/>
          <w:bCs/>
          <w:u w:val="single"/>
        </w:rPr>
        <w:t xml:space="preserve"> travail</w:t>
      </w:r>
      <w:r>
        <w:rPr>
          <w:rFonts w:cs="Arial" w:ascii="Arial" w:hAnsi="Arial"/>
          <w:sz w:val="20"/>
        </w:rPr>
        <w:t> :</w:t>
      </w:r>
      <w:r>
        <w:rPr>
          <w:rFonts w:cs="Arial" w:ascii="Arial" w:hAnsi="Arial"/>
        </w:rPr>
        <w:t xml:space="preserve"> Sur le document 6, rédigez la note d’information n° 125, à destination des transporteurs, pour les informer la fermeture du dépô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cument 6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640</wp:posOffset>
                </wp:positionH>
                <wp:positionV relativeFrom="paragraph">
                  <wp:posOffset>131445</wp:posOffset>
                </wp:positionV>
                <wp:extent cx="6922135" cy="8623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2135" cy="8623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677670" cy="8972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2696" t="9338" r="5116" b="68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7670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05pt;height:679pt;mso-wrap-distance-left:9.05pt;mso-wrap-distance-right:9.05pt;mso-wrap-distance-top:0pt;mso-wrap-distance-bottom:0pt;margin-top:10.3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677670" cy="89725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2696" t="9338" r="5116" b="68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7670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</wp:posOffset>
                </wp:positionH>
                <wp:positionV relativeFrom="paragraph">
                  <wp:posOffset>26035</wp:posOffset>
                </wp:positionV>
                <wp:extent cx="1339215" cy="2171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217170"/>
                        </a:xfrm>
                        <a:prstGeom prst="rect"/>
                        <a:solidFill>
                          <a:srgbClr val="33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rint MT Shadow" w:hAnsi="Imprint MT Shadow" w:cs="Imprint MT Shadow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rint MT Shadow" w:ascii="Imprint MT Shadow" w:hAnsi="Imprint MT Shadow"/>
                                <w:b/>
                                <w:sz w:val="32"/>
                                <w:szCs w:val="32"/>
                              </w:rPr>
                              <w:t>VET’PL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66" style="position:absolute;rotation:-0;width:105.45pt;height:17.1pt;mso-wrap-distance-left:9.05pt;mso-wrap-distance-right:9.05pt;mso-wrap-distance-top:0pt;mso-wrap-distance-bottom:0pt;margin-top:2.05pt;mso-position-vertical-relative:text;margin-left:2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mprint MT Shadow" w:hAnsi="Imprint MT Shadow" w:cs="Imprint MT Shadow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Imprint MT Shadow" w:ascii="Imprint MT Shadow" w:hAnsi="Imprint MT Shadow"/>
                          <w:b/>
                          <w:sz w:val="32"/>
                          <w:szCs w:val="32"/>
                        </w:rPr>
                        <w:t>VET’P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7" w:right="567" w:gutter="0" w:header="567" w:top="623" w:footer="567" w:bottom="726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567" w:gutter="0" w:header="567" w:top="623" w:footer="567" w:bottom="726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2268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TP – INVENT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2268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VET’PLUS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rPr>
          <w:sz w:val="24"/>
        </w:rPr>
      </w:pPr>
      <w:r>
        <w:rPr>
          <w:sz w:val="24"/>
        </w:rPr>
        <w:t>Vous travaillez au dépôt départemental de VET’PLUS, spécialisé dans le stockage de vêtements pour le Pas-de-Calai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e jour, le 20 novembre 2007, vous êtes chargé(e) de préparer l’inventair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1</w:t>
      </w:r>
      <w:r>
        <w:rPr>
          <w:rFonts w:cs="Arial" w:ascii="Arial" w:hAnsi="Arial"/>
          <w:b/>
          <w:bCs/>
          <w:u w:val="single"/>
          <w:vertAlign w:val="superscript"/>
        </w:rPr>
        <w:t>er</w:t>
      </w:r>
      <w:r>
        <w:rPr>
          <w:rFonts w:cs="Arial" w:ascii="Arial" w:hAnsi="Arial"/>
          <w:b/>
          <w:bCs/>
          <w:u w:val="single"/>
        </w:rPr>
        <w:t xml:space="preserve"> travail</w:t>
      </w:r>
      <w:r>
        <w:rPr>
          <w:rFonts w:cs="Arial" w:ascii="Arial" w:hAnsi="Arial"/>
          <w:sz w:val="20"/>
        </w:rPr>
        <w:t> :</w:t>
      </w:r>
      <w:r>
        <w:rPr>
          <w:rFonts w:cs="Arial" w:ascii="Arial" w:hAnsi="Arial"/>
        </w:rPr>
        <w:t xml:space="preserve"> À partir des consignes de votre responsable (document 1), de l’extrait de calendrier (document 2), déterminez la date de réalisation de l’inventaire. Justifie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716" w:leader="dot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L’inventaire sera fixé au vendredi 21 décembre 2007 pour les raisons suivantes :</w:t>
      </w:r>
    </w:p>
    <w:p>
      <w:pPr>
        <w:pStyle w:val="Normal"/>
        <w:tabs>
          <w:tab w:val="clear" w:pos="709"/>
          <w:tab w:val="left" w:pos="10716" w:leader="dot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- vendredi 28/12/2007 : inventaire de l’entrepôt régional</w:t>
      </w:r>
    </w:p>
    <w:p>
      <w:pPr>
        <w:pStyle w:val="Normal"/>
        <w:tabs>
          <w:tab w:val="clear" w:pos="709"/>
          <w:tab w:val="left" w:pos="10716" w:leader="dot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- vendredi : jour à faible flux</w:t>
      </w:r>
    </w:p>
    <w:p>
      <w:pPr>
        <w:pStyle w:val="Normal"/>
        <w:tabs>
          <w:tab w:val="clear" w:pos="709"/>
          <w:tab w:val="left" w:pos="10716" w:leader="dot"/>
        </w:tabs>
        <w:jc w:val="both"/>
        <w:rPr/>
      </w:pPr>
      <w:r>
        <w:rPr>
          <w:rFonts w:cs="Arial" w:ascii="Arial" w:hAnsi="Arial"/>
          <w:color w:val="FF0000"/>
        </w:rPr>
        <w:t>- vendredi le plus proche du 21/12/2007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Document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nsignes de M. Ragier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Toute l’équipe participe à l’inventaire (soit 11 personnes, de 8 h à 12 h et de 14 h à 17 h). Ils récupèreront éventuellement les heures  la semaine suivante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Nous disposons actuellement de 6 lecteurs optiques pour la mise à jour automatique des logiciels de gestion des stocks. L’entrepôt régional nous prêtera les lecteurs manquants nécessaires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e rapprocher au maximum du 31/12 pour évaluer l’état réel de notre stock à la fin de l’exercice comptable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hoisir un jour à faible flux : vendredi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L’entrepôt régional a prévu son inventaire les 27 et 28 décemb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Document 2</w:t>
      </w:r>
    </w:p>
    <w:p>
      <w:pPr>
        <w:pStyle w:val="Heading3"/>
        <w:rPr/>
      </w:pPr>
      <w:r>
        <w:rPr/>
        <w:t>Calendrier Décembre 2007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57300" cy="30378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2" r="-2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2</w:t>
      </w:r>
      <w:r>
        <w:rPr>
          <w:rFonts w:cs="Arial" w:ascii="Arial" w:hAnsi="Arial"/>
          <w:b/>
          <w:bCs/>
          <w:u w:val="single"/>
          <w:vertAlign w:val="superscript"/>
        </w:rPr>
        <w:t>ème</w:t>
      </w:r>
      <w:r>
        <w:rPr>
          <w:rFonts w:cs="Arial" w:ascii="Arial" w:hAnsi="Arial"/>
          <w:b/>
          <w:bCs/>
          <w:u w:val="single"/>
        </w:rPr>
        <w:t xml:space="preserve"> travail</w:t>
      </w:r>
      <w:r>
        <w:rPr>
          <w:rFonts w:cs="Arial" w:ascii="Arial" w:hAnsi="Arial"/>
          <w:sz w:val="20"/>
        </w:rPr>
        <w:t> :</w:t>
      </w:r>
      <w:r>
        <w:rPr>
          <w:rFonts w:cs="Arial" w:ascii="Arial" w:hAnsi="Arial"/>
        </w:rPr>
        <w:t xml:space="preserve"> Sur le document 3, informez le responsable de l’entrepôt régional, par courriel, de la date de l’inventaire et de nos besoins matériel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resse courriel du responsable entrepôt : ce.depot5962@vet_plus.com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’oubliez pas d’en envoyer une copie au gestionnaire de stock (ragier.depot62@vet_plus.com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Document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560</wp:posOffset>
                </wp:positionH>
                <wp:positionV relativeFrom="paragraph">
                  <wp:posOffset>2501265</wp:posOffset>
                </wp:positionV>
                <wp:extent cx="6225540" cy="45243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5540" cy="452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Bonjou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L’inventaire de notre entrepôt s’effectuera le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Vendredi 21 décembre 2007 de 8 h à 12 h et de 14 h à 17 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Pour réaliser ces opérations, nous aurions besoin de 5 lecteurs optiqu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Merci de nous confirmer le prêt des apparei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Salut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Nom élè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pt;height:356.25pt;mso-wrap-distance-left:9.05pt;mso-wrap-distance-right:9.05pt;mso-wrap-distance-top:0pt;mso-wrap-distance-bottom:0pt;margin-top:196.95pt;mso-position-vertical-relative:text;margin-left:2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Bonjour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L’inventaire de notre entrepôt s’effectuera le 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Vendredi 21 décembre 2007 de 8 h à 12 h et de 14 h à 17 h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Pour réaliser ces opérations, nous aurions besoin de 5 lecteurs optiqu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Merci de nous confirmer le prêt des appareil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Saluta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Nom élè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0095</wp:posOffset>
                </wp:positionH>
                <wp:positionV relativeFrom="paragraph">
                  <wp:posOffset>1451610</wp:posOffset>
                </wp:positionV>
                <wp:extent cx="4705350" cy="2171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ce.depot5962@vet_plu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5pt;height:17.1pt;mso-wrap-distance-left:9.05pt;mso-wrap-distance-right:9.05pt;mso-wrap-distance-top:0pt;mso-wrap-distance-bottom:0pt;margin-top:114.3pt;mso-position-vertical-relative:text;margin-left:5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ce.depot5962@vet_plu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0095</wp:posOffset>
                </wp:positionH>
                <wp:positionV relativeFrom="paragraph">
                  <wp:posOffset>1668780</wp:posOffset>
                </wp:positionV>
                <wp:extent cx="3945255" cy="1809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2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ragier.depot62@vet_plu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65pt;height:14.25pt;mso-wrap-distance-left:9.05pt;mso-wrap-distance-right:9.05pt;mso-wrap-distance-top:0pt;mso-wrap-distance-bottom:0pt;margin-top:131.4pt;mso-position-vertical-relative:text;margin-left:5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ragier.depot62@vet_plu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0095</wp:posOffset>
                </wp:positionH>
                <wp:positionV relativeFrom="paragraph">
                  <wp:posOffset>1922145</wp:posOffset>
                </wp:positionV>
                <wp:extent cx="2461260" cy="2171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>Inventaire entrepô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17.1pt;mso-wrap-distance-left:9.05pt;mso-wrap-distance-right:9.05pt;mso-wrap-distance-top:0pt;mso-wrap-distance-bottom:0pt;margin-top:151.35pt;mso-position-vertical-relative:text;margin-left:5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  <w:szCs w:val="18"/>
                        </w:rPr>
                        <w:t>Inventaire entrepô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906895" cy="7080885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895" cy="708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04330" cy="697039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26959" t="5306" r="10581" b="82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4330" cy="6970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85pt;height:557.5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04330" cy="697039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26959" t="5306" r="10581" b="82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4330" cy="6970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567" w:right="567" w:gutter="0" w:header="567" w:top="623" w:footer="567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3</w:t>
      </w:r>
      <w:r>
        <w:rPr>
          <w:rFonts w:cs="Arial" w:ascii="Arial" w:hAnsi="Arial"/>
          <w:b/>
          <w:bCs/>
          <w:u w:val="single"/>
          <w:vertAlign w:val="superscript"/>
        </w:rPr>
        <w:t>ème</w:t>
      </w:r>
      <w:r>
        <w:rPr>
          <w:rFonts w:cs="Arial" w:ascii="Arial" w:hAnsi="Arial"/>
          <w:b/>
          <w:bCs/>
          <w:u w:val="single"/>
        </w:rPr>
        <w:t xml:space="preserve"> travail</w:t>
      </w:r>
      <w:r>
        <w:rPr>
          <w:rFonts w:cs="Arial" w:ascii="Arial" w:hAnsi="Arial"/>
          <w:sz w:val="20"/>
        </w:rPr>
        <w:t> :</w:t>
      </w:r>
      <w:r>
        <w:rPr>
          <w:rFonts w:cs="Arial" w:ascii="Arial" w:hAnsi="Arial"/>
        </w:rPr>
        <w:t xml:space="preserve"> Calculez les heures à récupérer pour chaque membre de l’équipe, en complétant le document 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cument 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2"/>
        <w:gridCol w:w="992"/>
        <w:gridCol w:w="992"/>
        <w:gridCol w:w="992"/>
        <w:gridCol w:w="992"/>
        <w:gridCol w:w="992"/>
        <w:gridCol w:w="2976"/>
      </w:tblGrid>
      <w:tr>
        <w:trPr/>
        <w:tc>
          <w:tcPr>
            <w:tcW w:w="19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ires habituels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’heures à récupérer</w:t>
            </w:r>
          </w:p>
        </w:tc>
      </w:tr>
      <w:tr>
        <w:trPr/>
        <w:tc>
          <w:tcPr>
            <w:tcW w:w="19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 heures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e Deb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r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 heures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h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ri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her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 heures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l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 heures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éph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 heures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 heures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i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 heures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NB : Catherine, Mélanie et Claire sont employées à temps partiel et réalisent 25 heures par semaine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4</w:t>
      </w:r>
      <w:r>
        <w:rPr>
          <w:rFonts w:cs="Arial" w:ascii="Arial" w:hAnsi="Arial"/>
          <w:b/>
          <w:bCs/>
          <w:u w:val="single"/>
          <w:vertAlign w:val="superscript"/>
        </w:rPr>
        <w:t>ème</w:t>
      </w:r>
      <w:r>
        <w:rPr>
          <w:rFonts w:cs="Arial" w:ascii="Arial" w:hAnsi="Arial"/>
          <w:b/>
          <w:bCs/>
          <w:u w:val="single"/>
        </w:rPr>
        <w:t xml:space="preserve"> travail</w:t>
      </w:r>
      <w:r>
        <w:rPr>
          <w:rFonts w:cs="Arial" w:ascii="Arial" w:hAnsi="Arial"/>
          <w:sz w:val="20"/>
        </w:rPr>
        <w:t> :</w:t>
      </w:r>
      <w:r>
        <w:rPr>
          <w:rFonts w:cs="Arial" w:ascii="Arial" w:hAnsi="Arial"/>
        </w:rPr>
        <w:t xml:space="preserve"> Sur le document 5, réalisez le découpage de l’entrepôt en zones pour faciliter le repérage des inventoristes en fonction des consignes suivantes 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réer des zones de 3 ou 4 éléments de stockage maximum 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e pas mélanger les famil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567" w:right="567" w:gutter="0" w:header="567" w:top="623" w:footer="567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cument 5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lan de l’entrepôt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0535</wp:posOffset>
                </wp:positionH>
                <wp:positionV relativeFrom="paragraph">
                  <wp:posOffset>121920</wp:posOffset>
                </wp:positionV>
                <wp:extent cx="5829300" cy="67437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743880"/>
                          <a:chOff x="0" y="0"/>
                          <a:chExt cx="5829480" cy="6743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29480" cy="502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171468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57200"/>
                            <a:ext cx="228600" cy="1143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1600"/>
                            <a:ext cx="148608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7168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448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43080"/>
                            <a:ext cx="228600" cy="114300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9144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57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1448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43080"/>
                            <a:ext cx="343080" cy="1143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685800"/>
                            <a:ext cx="343080" cy="800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85800"/>
                            <a:ext cx="343080" cy="800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228600" cy="1257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82880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17188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971800"/>
                            <a:ext cx="457200" cy="18288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97360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97360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97360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97360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65760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65760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65760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65760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973240"/>
                            <a:ext cx="343080" cy="18270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340880"/>
                            <a:ext cx="1714680" cy="4590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71468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71468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71468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2860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7432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7432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30862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0862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4290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377208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ff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377208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ff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77208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77208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772080"/>
                            <a:ext cx="343080" cy="10288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45720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45720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9432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ureau du gestionnaire de sto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57800"/>
                            <a:ext cx="16002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égend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JH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eans Hom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JF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eans Fem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H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omm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G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arç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yet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i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l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i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nge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mm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9.6pt;width:459pt;height:531pt" coordorigin="741,192" coordsize="9180,10620">
                <v:shape id="shape_0" fillcolor="white" stroked="t" o:allowincell="f" style="position:absolute;left:741;top:192;width:9179;height:79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921;top:372;width:2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921;top:912;width:3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281;top:2352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821;top:1092;width:3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3981;top:372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5781;top:732;width:3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4341;top:163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4341;top:217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7041;top:372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7041;top:732;width:53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7941;top:1272;width:5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661;top:1272;width:5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921;top:2712;width:35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641;top:3072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641;top:3612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641;top:4152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921;top:4872;width:71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H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2181;top:4875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F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2901;top:4875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F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3621;top:4875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F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4341;top:4875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F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2181;top:5952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H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2901;top:5952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H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red" stroked="t" o:allowincell="f" style="position:absolute;left:3621;top:5952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H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4341;top:5952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H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5241;top:4874;width:539;height:2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H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2181;top:7028;width:2699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H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7041;top:2892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7761;top:2892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8481;top:2892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7041;top:3792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681;top:451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941;top:4512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681;top:505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941;top:5052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#ff3399" stroked="t" o:allowincell="f" style="position:absolute;left:8301;top:559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00cc66"/>
                  <v:stroke color="black" weight="9360" joinstyle="miter" endcap="flat"/>
                  <w10:wrap type="none"/>
                </v:shape>
                <v:shape id="shape_0" fillcolor="#ff3399" stroked="t" o:allowincell="f" style="position:absolute;left:9021;top:6132;width:3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00cc66"/>
                  <v:stroke color="black" weight="9360" joinstyle="miter" endcap="flat"/>
                  <w10:wrap type="none"/>
                </v:shape>
                <v:shape id="shape_0" fillcolor="#ff3399" stroked="t" o:allowincell="f" style="position:absolute;left:8481;top:6132;width:3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00cc66"/>
                  <v:stroke color="black" weight="9360" joinstyle="miter" endcap="flat"/>
                  <w10:wrap type="none"/>
                </v:shape>
                <v:shape id="shape_0" fillcolor="#3366ff" stroked="t" o:allowincell="f" style="position:absolute;left:7941;top:6132;width:3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shape>
                <v:shape id="shape_0" fillcolor="#3366ff" stroked="t" o:allowincell="f" style="position:absolute;left:7401;top:6132;width:3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shape>
                <v:shape id="shape_0" fillcolor="#3366ff" stroked="t" o:allowincell="f" style="position:absolute;left:6321;top:6132;width:5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shape>
                <v:shape id="shape_0" fillcolor="#3366ff" stroked="t" o:allowincell="f" style="position:absolute;left:6861;top:7392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shape>
                <v:shape id="shape_0" fillcolor="#ff3399" stroked="t" o:allowincell="f" style="position:absolute;left:8121;top:7392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00cc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1;top:3252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ureau du gestionnaire de stock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741;top:8472;width:25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égend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JH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eans Hom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JF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eans Fem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H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omm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G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arç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yet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i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ll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i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nger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mm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4425</wp:posOffset>
                </wp:positionH>
                <wp:positionV relativeFrom="paragraph">
                  <wp:posOffset>5051425</wp:posOffset>
                </wp:positionV>
                <wp:extent cx="624205" cy="26225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6225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on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9.15pt;height:20.65pt;mso-wrap-distance-left:9.05pt;mso-wrap-distance-right:9.05pt;mso-wrap-distance-top:0pt;mso-wrap-distance-bottom:0pt;margin-top:397.7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Zon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84425</wp:posOffset>
                </wp:positionH>
                <wp:positionV relativeFrom="paragraph">
                  <wp:posOffset>5449570</wp:posOffset>
                </wp:positionV>
                <wp:extent cx="624205" cy="2622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62255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on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9.15pt;height:20.65pt;mso-wrap-distance-left:9.05pt;mso-wrap-distance-right:9.05pt;mso-wrap-distance-top:0pt;mso-wrap-distance-bottom:0pt;margin-top:429.1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Zon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84425</wp:posOffset>
                </wp:positionH>
                <wp:positionV relativeFrom="paragraph">
                  <wp:posOffset>5847715</wp:posOffset>
                </wp:positionV>
                <wp:extent cx="624205" cy="26225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622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on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9.15pt;height:20.65pt;mso-wrap-distance-left:9.05pt;mso-wrap-distance-right:9.05pt;mso-wrap-distance-top:0pt;mso-wrap-distance-bottom:0pt;margin-top:460.4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Zon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84425</wp:posOffset>
                </wp:positionH>
                <wp:positionV relativeFrom="paragraph">
                  <wp:posOffset>6245860</wp:posOffset>
                </wp:positionV>
                <wp:extent cx="624205" cy="26225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6225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one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9.15pt;height:20.65pt;mso-wrap-distance-left:9.05pt;mso-wrap-distance-right:9.05pt;mso-wrap-distance-top:0pt;mso-wrap-distance-bottom:0pt;margin-top:491.8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Zon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25495</wp:posOffset>
                </wp:positionH>
                <wp:positionV relativeFrom="paragraph">
                  <wp:posOffset>5051425</wp:posOffset>
                </wp:positionV>
                <wp:extent cx="624205" cy="26225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62255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one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49.15pt;height:20.65pt;mso-wrap-distance-left:9.05pt;mso-wrap-distance-right:9.05pt;mso-wrap-distance-top:0pt;mso-wrap-distance-bottom:0pt;margin-top:397.75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Zon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25495</wp:posOffset>
                </wp:positionH>
                <wp:positionV relativeFrom="paragraph">
                  <wp:posOffset>5449570</wp:posOffset>
                </wp:positionV>
                <wp:extent cx="624205" cy="26225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6225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one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49.15pt;height:20.65pt;mso-wrap-distance-left:9.05pt;mso-wrap-distance-right:9.05pt;mso-wrap-distance-top:0pt;mso-wrap-distance-bottom:0pt;margin-top:429.1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Zon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25495</wp:posOffset>
                </wp:positionH>
                <wp:positionV relativeFrom="paragraph">
                  <wp:posOffset>5847715</wp:posOffset>
                </wp:positionV>
                <wp:extent cx="624205" cy="26225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6225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one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49.15pt;height:20.65pt;mso-wrap-distance-left:9.05pt;mso-wrap-distance-right:9.05pt;mso-wrap-distance-top:0pt;mso-wrap-distance-bottom:0pt;margin-top:460.45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Zone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25495</wp:posOffset>
                </wp:positionH>
                <wp:positionV relativeFrom="paragraph">
                  <wp:posOffset>6245860</wp:posOffset>
                </wp:positionV>
                <wp:extent cx="624205" cy="26225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6225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one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49.15pt;height:20.65pt;mso-wrap-distance-left:9.05pt;mso-wrap-distance-right:9.05pt;mso-wrap-distance-top:0pt;mso-wrap-distance-bottom:0pt;margin-top:491.8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Zone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02760</wp:posOffset>
                </wp:positionH>
                <wp:positionV relativeFrom="paragraph">
                  <wp:posOffset>5051425</wp:posOffset>
                </wp:positionV>
                <wp:extent cx="624205" cy="26225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622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one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.15pt;height:20.65pt;mso-wrap-distance-left:9.05pt;mso-wrap-distance-right:9.05pt;mso-wrap-distance-top:0pt;mso-wrap-distance-bottom:0pt;margin-top:397.75pt;mso-position-vertical-relative:text;margin-left:33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Zone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02760</wp:posOffset>
                </wp:positionH>
                <wp:positionV relativeFrom="paragraph">
                  <wp:posOffset>5449570</wp:posOffset>
                </wp:positionV>
                <wp:extent cx="624205" cy="26225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62255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one 10</w:t>
                            </w:r>
                          </w:p>
                        </w:txbxContent>
                      </wps:txbx>
                      <wps:bodyPr anchor="t" lIns="3619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49.15pt;height:20.65pt;mso-wrap-distance-left:9.05pt;mso-wrap-distance-right:9.05pt;mso-wrap-distance-top:0pt;mso-wrap-distance-bottom:0pt;margin-top:429.1pt;mso-position-vertical-relative:text;margin-left:338.8pt;mso-position-horizontal-relative:text">
                <v:textbox inset="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Zone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02760</wp:posOffset>
                </wp:positionH>
                <wp:positionV relativeFrom="paragraph">
                  <wp:posOffset>5847715</wp:posOffset>
                </wp:positionV>
                <wp:extent cx="624205" cy="26225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62255"/>
                        </a:xfrm>
                        <a:prstGeom prst="rect"/>
                        <a:solidFill>
                          <a:srgbClr val="FF33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one 11</w:t>
                            </w:r>
                          </w:p>
                        </w:txbxContent>
                      </wps:txbx>
                      <wps:bodyPr anchor="t" lIns="36195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3399" strokecolor="#000000" strokeweight="0pt" style="position:absolute;rotation:-0;width:49.15pt;height:20.65pt;mso-wrap-distance-left:9.05pt;mso-wrap-distance-right:9.05pt;mso-wrap-distance-top:0pt;mso-wrap-distance-bottom:0pt;margin-top:460.45pt;mso-position-vertical-relative:text;margin-left:338.8pt;mso-position-horizontal-relative:text">
                <v:textbox inset="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Zone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5</w:t>
      </w:r>
      <w:r>
        <w:rPr>
          <w:rFonts w:cs="Arial" w:ascii="Arial" w:hAnsi="Arial"/>
          <w:b/>
          <w:bCs/>
          <w:u w:val="single"/>
          <w:vertAlign w:val="superscript"/>
        </w:rPr>
        <w:t>ème</w:t>
      </w:r>
      <w:r>
        <w:rPr>
          <w:rFonts w:cs="Arial" w:ascii="Arial" w:hAnsi="Arial"/>
          <w:b/>
          <w:bCs/>
          <w:u w:val="single"/>
        </w:rPr>
        <w:t xml:space="preserve"> travail</w:t>
      </w:r>
      <w:r>
        <w:rPr>
          <w:rFonts w:cs="Arial" w:ascii="Arial" w:hAnsi="Arial"/>
          <w:sz w:val="20"/>
        </w:rPr>
        <w:t> :</w:t>
      </w:r>
      <w:r>
        <w:rPr>
          <w:rFonts w:cs="Arial" w:ascii="Arial" w:hAnsi="Arial"/>
        </w:rPr>
        <w:t xml:space="preserve"> Sur le document 6, rédigez la note d’information n° 125, à destination des transporteurs, pour les informer la fermeture du dépô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cument 6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640</wp:posOffset>
                </wp:positionH>
                <wp:positionV relativeFrom="paragraph">
                  <wp:posOffset>131445</wp:posOffset>
                </wp:positionV>
                <wp:extent cx="6922135" cy="862330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2135" cy="8623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43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677670" cy="897255"/>
                                  <wp:effectExtent l="0" t="0" r="0" b="0"/>
                                  <wp:docPr id="3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2696" t="9338" r="5116" b="68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7670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ab/>
                              <w:t>Le 20 novembre 200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43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43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43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Émetteur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 : La Direc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43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43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Destinataires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 : Les transporteu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43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43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Objet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 : Fermeture de l’entrepô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43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43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4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NOTE D’INFORMATION N° 1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43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43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43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En raison de la réalisation de l’inventaire, le dépôt départemental du Pas de Calais sera fermé le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43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4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Vendredi 21 décembre 200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4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De 8 h 00 à 17 h 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43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43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Il n’y aura donc aucune réception ni expédition ce jo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43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43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La direction vous remercie de votre compréhens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43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43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ab/>
                              <w:t>La Dir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45.05pt;height:679pt;mso-wrap-distance-left:9.05pt;mso-wrap-distance-right:9.05pt;mso-wrap-distance-top:0pt;mso-wrap-distance-bottom:0pt;margin-top:10.3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43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677670" cy="897255"/>
                            <wp:effectExtent l="0" t="0" r="0" b="0"/>
                            <wp:docPr id="3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2696" t="9338" r="5116" b="68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7670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ab/>
                        <w:t>Le 20 novembre 2007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43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43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43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Émetteur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 : La Direc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43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43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Destinataires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 : Les transporteur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43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43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Objet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 : Fermeture de l’entrepôt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43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43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4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NOTE D’INFORMATION N° 12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43" w:leader="none"/>
                        </w:tabs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43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43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En raison de la réalisation de l’inventaire, le dépôt départemental du Pas de Calais sera fermé le :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43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4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Vendredi 21 décembre 2007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4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De 8 h 00 à 17 h 00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43" w:leader="none"/>
                        </w:tabs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43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Il n’y aura donc aucune réception ni expédition ce jour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43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43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La direction vous remercie de votre compréhension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43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43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ab/>
                        <w:t>La Di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560</wp:posOffset>
                </wp:positionH>
                <wp:positionV relativeFrom="paragraph">
                  <wp:posOffset>26035</wp:posOffset>
                </wp:positionV>
                <wp:extent cx="1339215" cy="21717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217170"/>
                        </a:xfrm>
                        <a:prstGeom prst="rect"/>
                        <a:solidFill>
                          <a:srgbClr val="33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rint MT Shadow" w:hAnsi="Imprint MT Shadow" w:cs="Imprint MT Shadow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rint MT Shadow" w:ascii="Imprint MT Shadow" w:hAnsi="Imprint MT Shadow"/>
                                <w:b/>
                                <w:sz w:val="32"/>
                                <w:szCs w:val="32"/>
                              </w:rPr>
                              <w:t>VET’PL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66" style="position:absolute;rotation:-0;width:105.45pt;height:17.1pt;mso-wrap-distance-left:9.05pt;mso-wrap-distance-right:9.05pt;mso-wrap-distance-top:0pt;mso-wrap-distance-bottom:0pt;margin-top:2.05pt;mso-position-vertical-relative:text;margin-left:2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mprint MT Shadow" w:hAnsi="Imprint MT Shadow" w:cs="Imprint MT Shadow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Imprint MT Shadow" w:ascii="Imprint MT Shadow" w:hAnsi="Imprint MT Shadow"/>
                          <w:b/>
                          <w:sz w:val="32"/>
                          <w:szCs w:val="32"/>
                        </w:rPr>
                        <w:t>VET’P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7" w:right="567" w:gutter="0" w:header="567" w:top="623" w:footer="567" w:bottom="72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567" w:right="567" w:gutter="0" w:header="567" w:top="623" w:footer="567" w:bottom="7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rint MT Shadow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accalauréat Professionnel Logistiqu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accalauréat Professionnel Logistiqu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accalauréat Professionnel Logistiqu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accalauréat Professionnel Logis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0" w:hanging="0"/>
    </w:pPr>
    <w:rPr>
      <w:rFonts w:ascii="Arial" w:hAnsi="Arial" w:cs="Arial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9:08:00Z</dcterms:created>
  <dc:creator>Cassan</dc:creator>
  <dc:description/>
  <cp:keywords/>
  <dc:language>en-US</dc:language>
  <cp:lastModifiedBy>élève</cp:lastModifiedBy>
  <cp:lastPrinted>2007-03-16T14:23:00Z</cp:lastPrinted>
  <dcterms:modified xsi:type="dcterms:W3CDTF">2007-03-16T13:23:00Z</dcterms:modified>
  <cp:revision>12</cp:revision>
  <dc:subject/>
  <dc:title>TP – INVENTAIRE</dc:title>
</cp:coreProperties>
</file>